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Изучите теоретический материал, ответьте письменно на вопросы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 xml:space="preserve">Выполненное задание присылать на почту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slezan</w:t>
        </w:r>
        <w:r>
          <w:rPr>
            <w:rStyle w:val="InternetLink"/>
            <w:b/>
            <w:sz w:val="28"/>
            <w:szCs w:val="28"/>
          </w:rPr>
          <w:t>19855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 xml:space="preserve"> до 15.11.2021г.</w:t>
      </w:r>
    </w:p>
    <w:p>
      <w:pPr>
        <w:pStyle w:val="Normal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spacing w:val="-1"/>
          <w:sz w:val="28"/>
          <w:szCs w:val="28"/>
        </w:rPr>
        <w:t>Занятие 2.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иды общения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План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иды общения по критерию «Время контакта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иды общения по критерию «Уровни передачи информации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иды общения по критерию «Контакт с собеседником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иды общения, используемые в юридической практике.</w:t>
      </w:r>
    </w:p>
    <w:p>
      <w:pPr>
        <w:pStyle w:val="Normal"/>
        <w:spacing w:lineRule="auto" w:line="276"/>
        <w:ind w:left="1068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pacing w:lineRule="auto" w:line="276"/>
        <w:ind w:left="1068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pacing w:lineRule="auto" w:line="276"/>
        <w:ind w:left="1068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Общение как социально-психологический феномен – это контакт между людьми, который осуществляется посредством языка и речи, имеет разные формы проявления. Язык – система </w:t>
      </w:r>
      <w:r>
        <w:rPr>
          <w:sz w:val="26"/>
          <w:szCs w:val="26"/>
        </w:rPr>
        <w:t xml:space="preserve">словесных знаков, средство, с помощью которого осуществляется общение между людьми. Использование языка с целью общения людей называют речью. В зависимости от особенностей общения выделяют различные </w:t>
      </w:r>
      <w:r>
        <w:rPr>
          <w:b/>
          <w:sz w:val="26"/>
          <w:szCs w:val="26"/>
        </w:rPr>
        <w:t>его виды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Виды общения по критерию «Время контакта»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времени контакта общение может быть кратковременным или длительным в зависимости от целей, содержания деятельности, индивидуаль</w:t>
        <w:softHyphen/>
        <w:t>ных особенностей собеседников, их симпатий, антипатий и т.д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Виды общения по критерию «Уровни передачи информации»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уровню передачи информации. Обмен информацией может происходить посредством вер</w:t>
        <w:softHyphen/>
        <w:t>бального и невербального взаимодействия. Вербальное общение происходит посредством речи, невербальное — с помощью паралингвистических   средств  передачи  информации  (громкость речи, тембр голоса, жесты, мимика, позы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Виды общения по критерию «Контакт с собеседником»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контакту с собеседником общение может быть непосред</w:t>
        <w:softHyphen/>
        <w:t>ственным и опосредованным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общение (прямое) — это естественное общение, когда субъекты взаимодействия находятся рядом и об</w:t>
        <w:softHyphen/>
        <w:t>щаются посредством речи, мимики и жестов. Данный вид обще</w:t>
        <w:softHyphen/>
        <w:t>ния является наиболее полноценным, потому что индивиды в процессе его получают максимальную информацию друг о друг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осредованное (косвенное) общение осуществляется в си</w:t>
        <w:softHyphen/>
        <w:t>туациях, когда индивиды отдалены друг от друга временем или расстоянием. Например, разговор по телефону, переписка. Опо</w:t>
        <w:softHyphen/>
        <w:t>средованное общение — это неполный психологический контакт, когда обратная связь затруднен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ние может быть межличностным или массовым. Мас</w:t>
        <w:softHyphen/>
        <w:t>совое общение представляет собой множественные контакты незнакомых людей, а также коммуникацию, опосредованную различными видами массовой информации. Оно может быть прямым и опосредованным. Прямое массовое общение на</w:t>
        <w:softHyphen/>
        <w:t>блюдается на митингах, собраниях, демонстрациях, во всех больших социальных группах: толпе, публике, аудитории. Опо</w:t>
        <w:softHyphen/>
        <w:t>средованное массовое общение имеет односторонний характер и связано с массовой культурой и средствами массовой коммуник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 критерию равноправия партнеров</w:t>
      </w:r>
      <w:r>
        <w:rPr>
          <w:sz w:val="26"/>
          <w:szCs w:val="26"/>
        </w:rPr>
        <w:t xml:space="preserve"> в межличностном об</w:t>
        <w:softHyphen/>
        <w:t>щении  выделяют два типа: диалогическое и монологическо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алогическое общение — равноправное субъект-субъект</w:t>
        <w:softHyphen/>
        <w:t>ное взаимодействие, имеющее целью взаимное познание, стрем</w:t>
        <w:softHyphen/>
        <w:t>ление к реализации целей каждого партне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Монологическое общение реализуется при неравноправных позициях партнеров и представляет собой субъект-объектные от</w:t>
        <w:softHyphen/>
        <w:t>ношения. Оно может быть императивным и манипулятивным. Императивное общение — авторитарная, директивная форма взаимодействия с партнером с целью достижения контроля над его поведением, установками, мыслями и принуждения к опреде</w:t>
        <w:softHyphen/>
        <w:t>ленным действиям или решениям. Причем цель эта не завуалиро</w:t>
        <w:softHyphen/>
        <w:t>вана. Конечная формула императива является четкой и не завуалированной: «Делай так, как я прикажу!». При этом средствами воздействия являются приказы, требования, поощрения, команды, запреты, запугивания и т.д. Сказанное не означает, что императивное общение имеет только негативную нагрузку и окраску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ть немало социальных деятельностей и ситуаций, в которых использование императива вполне оправдано и с позиций цели, и с этической стороны взаимодействия. Например, императивный вид общения является распространенным в военных уставных отношениях, особенно в экстремальных условиях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нипулятивное общение — форма межличностного об</w:t>
        <w:softHyphen/>
        <w:t>щения, при которой воздействие на партнера по общению осуще</w:t>
        <w:softHyphen/>
        <w:t>ствляется скрытно для достижения своих намер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о контакту с собеседником выделяют еще два два типа коммуникаций — ролевую и личност</w:t>
        <w:softHyphen/>
        <w:t xml:space="preserve">ную. В ролевом общении человек лишается определенной спонтанности своего поведения, так как те или иные его шаги, действия диктуются исполняемой ролью. В процессе такого общения человек проявляет себя уже не как индивидуальность, а как некоторая социальная единица, выполняющая определенные функции. Ролевое общение подразделяется на формальное («контакт масок»), формально-ролевое и светское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Контакт масок» как разновидность общения необходим жителям больших городов, где, по подсчетам психологов, человек ежедневно видит до 10 тысяч лиц (транспорт, сфера услуг, улицы). Каждый из этих 10 тысяч – потенциальный коммуникант и может претендовать на общение с целью получения разнообразной информации («который час», «как пройти, проехать», «где находится» и т.д.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этой ситуации человек вполне может не учитывать особенности личности собеседника, использовать стандартные фразы, маски вежливости и неприступност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изко к «контакту масок» общение светское. Именно этот тип следует применять, если мы сталкиваемся с необходимостью общаться с малознакомым нам человеком. В этом случае также достаточно быть просто вежливым, тактичным и, кроме того, доброжелательным и приветливым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формально-ролевом общении каждый из общающихся выполняет заранее известную роль: врач – пациент, продавец – покупатель, кондуктор – пассажир, кассир – зритель и т.д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мысл формально-ролевого общения в том, что нас не игнорируют, а одобряют, признают членами какой-то социальной группы. Ролевое общение рег</w:t>
        <w:softHyphen/>
        <w:t>ламентировано принятыми в обществе правилами и спецификой обращения.  В ситуации ролевого общения человек не свободен в выборе стратегии своего поведения, она лишена определенной спонтанности своих реакций, действий, чувств, а иногда и внутреннего реагирования. И хотя каждый человек вносит индивидуальность и неповторимость в свои социальные роли (одинаковых врачей, лекторов, учителей нет и не может быть), образы, действия, представления задаются личности извне, социальной позицией: «В настоящее время я руководитель, значит…»,  «Я - врач, соответственно ...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Личностное общение зависит от индивидуальных особенностей людей и взаимоотношений между ними. Личностный уровень общения характеризует такое взаимо</w:t>
        <w:softHyphen/>
        <w:t>действие, при котором субъекты способны к глубокому саморас</w:t>
        <w:softHyphen/>
        <w:t>крытию и постижению сущности другого человека, самого себя и окружающего мира. Он построен на позитивном отношении к себе, другим людям и окружающему миру в целом. Это высший духовный уровень общения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ловое общение – процесс взаимодействия людей, выполняющих совместные обязанности или включенных в одну и ту же деятельность</w:t>
      </w:r>
      <w:r>
        <w:rPr>
          <w:color w:val="000000"/>
          <w:sz w:val="26"/>
          <w:szCs w:val="26"/>
          <w:shd w:fill="F3F3ED" w:val="clear"/>
        </w:rPr>
        <w:t>.</w:t>
      </w:r>
      <w:r>
        <w:rPr>
          <w:sz w:val="26"/>
          <w:szCs w:val="26"/>
        </w:rPr>
        <w:t xml:space="preserve"> Это процесс взаимодействия в общении, при котором происходит обмен информацией для достижения определенного результата. То есть это общение целенаправленное. Оно возникает на основе и по поводу определенного вида деятельности. При деловом общении учитывают особенности личности, характера, настроения собеседника, но интересы дела более значимы, чем возможные личностные расхождения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Виды общения, используемые в юридической практике</w:t>
      </w:r>
    </w:p>
    <w:p>
      <w:pPr>
        <w:pStyle w:val="Normal"/>
        <w:spacing w:lineRule="auto" w:line="276"/>
        <w:ind w:firstLine="708"/>
        <w:jc w:val="both"/>
        <w:rPr>
          <w:spacing w:val="-1"/>
          <w:sz w:val="26"/>
          <w:szCs w:val="26"/>
        </w:rPr>
      </w:pPr>
      <w:r>
        <w:rPr>
          <w:bCs/>
          <w:sz w:val="26"/>
          <w:szCs w:val="26"/>
        </w:rPr>
        <w:t>Виды делового общения в юридической практике</w:t>
      </w:r>
      <w:r>
        <w:rPr>
          <w:sz w:val="26"/>
          <w:szCs w:val="26"/>
        </w:rPr>
        <w:t>: беседа, консультирование, совещание, переговоры, разговор по телефо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  <w:szCs w:val="26"/>
        </w:rPr>
        <w:t>Деловая беседа</w:t>
      </w:r>
      <w:r>
        <w:rPr>
          <w:sz w:val="26"/>
          <w:szCs w:val="26"/>
        </w:rPr>
        <w:t> – межличностное речевое общение, предполагающее обмен взглядами, точками зрения, мнениями, информацией, направленное на решение той или иной пробле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  <w:szCs w:val="26"/>
        </w:rPr>
        <w:t>Консультирование</w:t>
      </w:r>
      <w:r>
        <w:rPr>
          <w:sz w:val="26"/>
          <w:szCs w:val="26"/>
        </w:rPr>
        <w:t> – специфическая форма делового общения в юридической практике, связанная с оказанием профессиональной правовой помощи физическим и юридическим лиц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  <w:szCs w:val="26"/>
        </w:rPr>
        <w:t>Совещание</w:t>
      </w:r>
      <w:r>
        <w:rPr>
          <w:sz w:val="26"/>
          <w:szCs w:val="26"/>
        </w:rPr>
        <w:t> – форма организованного, целенаправленного взаимодействия руководителя с коллективом посредством обмена мнениями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Переговоры</w:t>
      </w:r>
      <w:r>
        <w:rPr>
          <w:sz w:val="26"/>
          <w:szCs w:val="26"/>
        </w:rPr>
        <w:t> – это обсуждение с целью заключения согласия между кем-либо по какому-либо вопросу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воря о профессиональном общении юристов, необходимо подчеркнуть одну важную особенность: оно нередко протекает в особом процессуальном режиме с соблюдением определенных, строго очерченных форм коммуникации, таких, например, как: прием заявлений у граждан (ст. 141 УПК РФ, ст. 133 ГПК РФ); допрос в ходе предварительного следствия (ст. 187–191 УПК РФ); допрос в суде при рассмотрении уголовных дел (ст. 275, 277, 278, 282 УПК РФ), допрос и получение соответствующих объяснений у лиц, участвующих в гражданском судопроизводстве (170, 174, 177–180 ГПК РФ); судебные прения сторон, обмен репликами, произнесение последнего слова подсудимым (ст. 294–295 УПК РФ); судебные прения, обмен репликами сторон в судебном заседании при рассмотрении гражданско-правовых споров (ст. 190 ГПК РФ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обые вид и режим процесса профессиональной коммуникации предусмотрены законодателем и при вынесении приговора по уголовным делам (ст. 296–313 УПК РФ), в ходе принятия решения по гражданско-правовым спорам (ст. 194–214 ГПК РФ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учитывать в профессиональном общении юриста не только его процессуальные (допрос, очная ставка и т. д.), но и непроцессуальные формы, в основе которых лежат принятые в обществе, в той или иной социальной среде правила речевого поведения, устойчивые этикетные формулы обращения, отражающие внешние проявления отношения любого человека к окружающим его людям, различным социальным ценностям. В контексте подобных весьма распространенных случаев общения следует говорить о непроцессуальном общении юри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ые вопрос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ФИО, группа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-1"/>
          <w:sz w:val="26"/>
          <w:szCs w:val="26"/>
        </w:rPr>
        <w:t>Перечислите виды общения по критерию «Время контакта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-1"/>
          <w:sz w:val="26"/>
          <w:szCs w:val="26"/>
        </w:rPr>
        <w:t>Объясните разницу между видами общения по критерию «Уровни передачи информации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-1"/>
          <w:sz w:val="26"/>
          <w:szCs w:val="26"/>
        </w:rPr>
        <w:t>Опишите и приведите примеры видов общения по критерию «Контакт с собеседником».</w:t>
      </w:r>
    </w:p>
    <w:sectPr>
      <w:footerReference w:type="default" r:id="rId3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ezan19855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2:59:00Z</dcterms:created>
  <dc:creator>ФГОУ СПО НТТЭК</dc:creator>
  <dc:description/>
  <cp:keywords/>
  <dc:language>en-US</dc:language>
  <cp:lastModifiedBy>User</cp:lastModifiedBy>
  <dcterms:modified xsi:type="dcterms:W3CDTF">2021-11-11T02:57:00Z</dcterms:modified>
  <cp:revision>12</cp:revision>
  <dc:subject/>
  <dc:title>ВИДЫ ОБЩЕНИЯ</dc:title>
</cp:coreProperties>
</file>